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GR 7624/8/12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dstąpienie od sporządzenia raportu oddziaływania inwestycji dla przebudowy ul. Szkolnej i Strażackiej w Psar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 sierpnia 2007r.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GR 7624/8/12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Rynek 11, ref. Gospodarki Gruntami , Rolnictwa i Ochrony Środowiska ,pok. 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1:1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1:10:00Z</dcterms:modified>
  <cp:revision>2</cp:revision>
  <dc:subject/>
  <dc:title>Formularz I - karta informacyjna dla innych dokumentów</dc:title>
</cp:coreProperties>
</file>